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, Крымский муниципальный район, Вареников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ица Варениковская, улица Черноморская, 1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4 по 21 октябр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15:0102117:358, расположенный по адресу: Краснодарский край, Крымский муниципальный район, Варениковское сельское поселение, станица Варениковская, улица Черноморская, 111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10-10T06:23:00Z</dcterms:modified>
  <cp:revision>230</cp:revision>
  <dc:subject/>
  <dc:title/>
</cp:coreProperties>
</file>